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иант 2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каком поколении семейства компьютеров появились терминалы?</w:t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a) I</w:t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b) II</w:t>
        <w:tab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c) III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то автор идеи связать несколько компьютеров в одну сеть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 Бэрэн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берт Тейлор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й Томлинсон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к называлась первая отечественная компьютерная сеть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LCOM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PANET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АСНЕТ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каком году разработана система электронной почты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71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81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91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 такое абонентская система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боненты сети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нция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 то, и другое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жим передачи данных только в одном направлении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имплекс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удуплекс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уплексный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амую низкую скорость передачи данных обеспечивает кабель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аксиаль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тая пара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товолокон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ножество компьютеров, связанных каналами передачи информации и находящихся в пределах одного помещения, здания, называется: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лобальной компьютерной сетью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нформационной системой с гиперсвязями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окальной компьютерной сетью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электронной почтой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гиональной компьютерной сетью.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каком виде топологии выход одного из узлов сети нарушает работоспособность всей сети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шинная  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вездообразная 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льцевая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зависимости от удаленности компьютеров сети условно разделяют на: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стные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окальные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машние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лобальные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каких сетях все компьютеры равноправны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одноранговых сетях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етях с выделенным сервером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электрических сетях;  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 глобальных сетях. </w:t>
        <w:tab/>
      </w:r>
    </w:p>
    <w:p>
      <w:pPr>
        <w:pStyle w:val="Normal"/>
        <w:numPr>
          <w:ilvl w:val="0"/>
          <w:numId w:val="3"/>
        </w:numPr>
        <w:outlineLvl w:val="3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В основном в локальных сетях используются: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Линии спутниковой связ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Цифровые линии связ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Линии телефонной связ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Аналоговая связь</w:t>
      </w:r>
    </w:p>
    <w:p>
      <w:pPr>
        <w:pStyle w:val="Normal"/>
        <w:numPr>
          <w:ilvl w:val="0"/>
          <w:numId w:val="3"/>
        </w:numPr>
        <w:outlineLvl w:val="3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кажите все характеристики локальных сетей: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ы расположены в одном здани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единение происходит с помощью высокоскоростных адаптеров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бочие станции могут находиться в разных городах, но обязательно на одном континенте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Соединение происходит при помощи модема</w:t>
      </w:r>
    </w:p>
    <w:p>
      <w:pPr>
        <w:pStyle w:val="Normal"/>
        <w:numPr>
          <w:ilvl w:val="0"/>
          <w:numId w:val="3"/>
        </w:numPr>
        <w:jc w:val="both"/>
        <w:outlineLvl w:val="3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Назовите совокупность правил, при помощи которых сообщение обрабатывается структурными элементами и передается по сет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Интерфейс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Пакет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ждый пользователь получил в свое распоряжение терминал после появления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Этап, на котором начали использоваться устройства сопряжения, - это появление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становите правильную последовательность эволюции вычислительных систем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Можно ли назвать сетью пять автономных компьютеров, находящихся в одном помещении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а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ет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реимущества разделения аппаратных ресурсов при использовании компьютерных сетей заключается в том, что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льзователи могут совместно работать с принтером и другими периферийными устройствами, подключенными к одному из компьютеров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пьютерные сети упрощают обмен информацией между пользователями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к называется компьютер, использующий сетевые ресурсы, предоставляемые другими участниками сети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лиент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ервер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кое оборудование необходимо для подключения компьютера к сети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етевой адаптер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нцентратор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аршрутизатор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Можно ли сетевым кабелем, предназначенным для соединения компьютера с хабом, соединить два компьютера между собой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а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ет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кая сеть является более дешевой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дноранговая сеть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еть с выделенным сервером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Чем непосредственно окружена жила коаксиального кабеля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лоем изоляци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Экраном в металлической оплетке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нешней оболочко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кажите правильную последовательность в структуре коаксиального кабеля, начиная с его середины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оляция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нешняя оболочка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Экран в виде металлической опле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едная жил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становите соответствие между типом кабеля «витая пара» и его описанием: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оит из нескольких перевитых друг вокруг друга изолированных медных проводов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оит из нескольких перевитых друг вокруг друга изолированных медных проводов, где каждая пара проводов обмотана фольгой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Экранированная витая пара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еэкранированная витая пара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Наиболее защищенный от перехвата данных является: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аксиальный кабель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итая пара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товолоконный каб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4"/>
          <w:szCs w:val="24"/>
          <w:lang w:val="ru-RU"/>
        </w:rPr>
        <w:t xml:space="preserve">Достаточно ли обыкновенного </w:t>
      </w:r>
      <w:r>
        <w:rPr>
          <w:bCs/>
          <w:i/>
          <w:sz w:val="24"/>
          <w:szCs w:val="24"/>
        </w:rPr>
        <w:t>USB</w:t>
      </w:r>
      <w:r>
        <w:rPr>
          <w:bCs/>
          <w:i/>
          <w:sz w:val="24"/>
          <w:szCs w:val="24"/>
          <w:lang w:val="ru-RU"/>
        </w:rPr>
        <w:t xml:space="preserve">-кабеля для соединения двух компьютеров через порт </w:t>
      </w:r>
      <w:r>
        <w:rPr>
          <w:bCs/>
          <w:i/>
          <w:sz w:val="24"/>
          <w:szCs w:val="24"/>
        </w:rPr>
        <w:t>USB</w:t>
      </w:r>
      <w:r>
        <w:rPr>
          <w:bCs/>
          <w:i/>
          <w:sz w:val="24"/>
          <w:szCs w:val="24"/>
          <w:lang w:val="ru-RU"/>
        </w:rPr>
        <w:t>?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а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ет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рганизация, занимающаяся стандартизацией локальных сетей носит название:</w:t>
      </w:r>
    </w:p>
    <w:p>
      <w:pPr>
        <w:pStyle w:val="Normal"/>
        <w:numPr>
          <w:ilvl w:val="1"/>
          <w:numId w:val="1"/>
        </w:numPr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EEEI</w:t>
      </w:r>
    </w:p>
    <w:p>
      <w:pPr>
        <w:pStyle w:val="Normal"/>
        <w:numPr>
          <w:ilvl w:val="1"/>
          <w:numId w:val="1"/>
        </w:numPr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IEEE</w:t>
      </w:r>
    </w:p>
    <w:p>
      <w:pPr>
        <w:pStyle w:val="Normal"/>
        <w:numPr>
          <w:ilvl w:val="1"/>
          <w:numId w:val="1"/>
        </w:numPr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EEIE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ля работы технологии ИК-порта наличие прямой видимости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язательно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язательно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i/>
          <w:sz w:val="24"/>
          <w:szCs w:val="24"/>
          <w:lang w:val="ru-RU"/>
        </w:rPr>
        <w:t>Письменно ответь</w:t>
      </w:r>
      <w:r>
        <w:rPr>
          <w:b/>
          <w:i/>
          <w:lang w:val="ru-RU"/>
        </w:rPr>
        <w:t>те</w:t>
      </w:r>
      <w:r>
        <w:rPr>
          <w:b/>
          <w:i/>
          <w:sz w:val="24"/>
          <w:szCs w:val="24"/>
          <w:lang w:val="ru-RU"/>
        </w:rPr>
        <w:t xml:space="preserve"> на следующие вопросы:</w:t>
      </w:r>
    </w:p>
    <w:p>
      <w:pPr>
        <w:pStyle w:val="Normal"/>
        <w:numPr>
          <w:ilvl w:val="0"/>
          <w:numId w:val="4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Перечислите кабельные соединения.</w:t>
      </w:r>
    </w:p>
    <w:p>
      <w:pPr>
        <w:pStyle w:val="Normal"/>
        <w:numPr>
          <w:ilvl w:val="0"/>
          <w:numId w:val="4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Перечислите беспроводные соединения</w:t>
      </w:r>
    </w:p>
    <w:p>
      <w:pPr>
        <w:pStyle w:val="Normal"/>
        <w:numPr>
          <w:ilvl w:val="0"/>
          <w:numId w:val="4"/>
        </w:numPr>
        <w:outlineLvl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характеризуйте одно из кабельных соединений.</w:t>
      </w:r>
    </w:p>
    <w:p>
      <w:pPr>
        <w:pStyle w:val="Normal"/>
        <w:numPr>
          <w:ilvl w:val="0"/>
          <w:numId w:val="4"/>
        </w:numPr>
        <w:outlineLvl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характеризуйте одно из беспроводных соединений.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основных ученых, занимающихся разработкой компьютерной сети, и кратко опишите их основные идеи по созданию компьютерной сети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4"/>
          <w:szCs w:val="24"/>
          <w:lang w:val="ru-RU"/>
        </w:rPr>
        <w:t xml:space="preserve">Инструкция: </w:t>
      </w:r>
      <w:r>
        <w:rPr>
          <w:sz w:val="24"/>
          <w:szCs w:val="24"/>
          <w:lang w:val="ru-RU"/>
        </w:rPr>
        <w:t xml:space="preserve">на выполнение контрольной работы отводится два аудиторных часа занятий (одна пара), задание выполняется </w:t>
      </w:r>
      <w:r>
        <w:rPr>
          <w:iCs/>
          <w:sz w:val="24"/>
          <w:szCs w:val="24"/>
          <w:lang w:val="ru-RU"/>
        </w:rPr>
        <w:t>на листе бумаги формата А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22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14:00Z</dcterms:created>
  <dc:creator>MisterKoK</dc:creator>
  <dc:description/>
  <cp:keywords/>
  <dc:language>en-US</dc:language>
  <cp:lastModifiedBy>MisterKoK</cp:lastModifiedBy>
  <dcterms:modified xsi:type="dcterms:W3CDTF">2022-11-17T19:14:00Z</dcterms:modified>
  <cp:revision>1</cp:revision>
  <dc:subject/>
  <dc:title>Вариант 2</dc:title>
</cp:coreProperties>
</file>